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9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8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663,788 (վեց հարյուր վաթսուներեք հազար յոթ հարյուր ութսունութ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8 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88"/>
        <w:gridCol w:w="769"/>
        <w:gridCol w:w="1045"/>
        <w:gridCol w:w="1138"/>
        <w:gridCol w:w="1184"/>
        <w:gridCol w:w="1315"/>
        <w:gridCol w:w="1109"/>
        <w:gridCol w:w="1921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Հ/հ</w:t>
            </w:r>
          </w:p>
        </w:tc>
        <w:tc>
          <w:tcPr>
            <w:tcW w:w="6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Ապրանքի անվանում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Չ/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Քանակ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/</w:t>
            </w:r>
            <w:r>
              <w:rPr>
                <w:rFonts w:cs="Arial LatArm" w:ascii="GHEA Grapalat" w:hAnsi="GHEA Grapalat"/>
                <w:b/>
                <w:sz w:val="16"/>
                <w:szCs w:val="15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 xml:space="preserve"> դրամ/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6"/>
                <w:szCs w:val="15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/ՀՀ դրամ/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6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6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Տոլպերիզոնի հիդրոքլորիդ, tolperisone hydrochloride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0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77.16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31,48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6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Տոլպերիզոն (տոլպերիզոնի հիդրոքլորիդ), լիդոկային (լիդոկայինի հիդրոքլորիդ), tolperisone (tolperisone hydrochloride), lidocaine (lidocaine hydrochloride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53.79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26,89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6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ետամին (կետամինի հիդրոքլորիդ) ketamine (ketamine hydrochloride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369.42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5,41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663,788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8 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32"/>
        <w:gridCol w:w="1280"/>
        <w:gridCol w:w="1070"/>
        <w:gridCol w:w="1088"/>
        <w:gridCol w:w="1083"/>
        <w:gridCol w:w="1052"/>
        <w:gridCol w:w="1048"/>
        <w:gridCol w:w="1022"/>
        <w:gridCol w:w="1141"/>
        <w:gridCol w:w="1103"/>
        <w:gridCol w:w="929"/>
        <w:gridCol w:w="1081"/>
      </w:tblGrid>
      <w:tr>
        <w:trPr>
          <w:trHeight w:val="34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ՀՀ /դրամ/</w:t>
            </w:r>
          </w:p>
        </w:tc>
        <w:tc>
          <w:tcPr>
            <w:tcW w:w="9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Ապրիլ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5"/>
              </w:rPr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Տոլպերիզոնի հիդրոքլորիդ  M03BX0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/Տոլպերիզոնի հիդրոքլորիդ, tolperisone hydrochloride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31380/5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31,4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31,4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31,4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31,48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Տոլպերիզոնի հիդրոքլորիդ  M03BX0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/Տոլպերիզոն (տոլպերիզոնի հիդրոքլորիդ), լիդոկային (լիդոկայինի հիդրոքլորիդ), tolperisone (tolperisone hydrochloride), lidocaine (lidocaine hydrochloride)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31380/5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26,8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6.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6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6.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6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6.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02,706.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6,8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6,8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6,89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Կետամին n01ax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/Կետամին (կետամինի հիդրոքլորիդ) ketamine (ketamine hydrochloride)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61111/5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5,4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3,447.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05,4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05,4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05,413</w:t>
            </w:r>
          </w:p>
        </w:tc>
      </w:tr>
      <w:tr>
        <w:trPr>
          <w:trHeight w:val="251" w:hRule="atLeast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Ընդամեն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663,788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29,601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29,601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29,601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29,601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29,601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29,601.5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663,788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663,788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663,788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5:09:00Z</cp:lastPrinted>
  <dcterms:modified xsi:type="dcterms:W3CDTF">2019-04-12T23:09:00Z</dcterms:modified>
  <cp:revision>95</cp:revision>
  <dc:subject/>
  <dc:title>                                        Ð²Úî²ð²ðàôÂÚàôÜ ´²ò  ÀÜÂ²ò²Î²ðàì  ÜàôØ   Î²î²ðºÈàô  Ø²êÆÜ</dc:title>
</cp:coreProperties>
</file>