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 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7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1,740,008 (տասնմեկ միլիոն յոթ հարյուր քառասուն հազար ութ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02"/>
        <w:gridCol w:w="830"/>
        <w:gridCol w:w="1385"/>
        <w:gridCol w:w="1663"/>
        <w:gridCol w:w="1800"/>
        <w:gridCol w:w="1303"/>
        <w:gridCol w:w="1103"/>
        <w:gridCol w:w="1914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ՀՀ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ՀՀ /դրամ/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օքսիցիլին, amoxicillin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00,00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3.88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88,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0,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0,00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33.65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73,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օքսիցիլին (ամօքսիցիլինի տրիհիդրատ), քլավուլանաթթու (կալիումի քլավուլանատ), icillin (amoxicillin trihydrate), clavulanic acid (potassium clavulanate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0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605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210,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լուկոնազոլ, fluconazol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,00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2.04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10,2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,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լուկոնազոլ fluconazol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86,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Իմունոգլոբուլին հակաստաֆիլակոկային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8,500.40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70,00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ատաղության վիրուսի սպեցիֆիկ անտիգեն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50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,784.00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02,8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5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1,740,008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7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1"/>
        <w:gridCol w:w="1319"/>
        <w:gridCol w:w="1043"/>
        <w:gridCol w:w="1029"/>
        <w:gridCol w:w="1071"/>
        <w:gridCol w:w="1043"/>
        <w:gridCol w:w="1046"/>
        <w:gridCol w:w="1068"/>
        <w:gridCol w:w="1140"/>
        <w:gridCol w:w="1153"/>
        <w:gridCol w:w="1217"/>
        <w:gridCol w:w="1228"/>
      </w:tblGrid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ՀՀ /դրամ/</w:t>
            </w:r>
          </w:p>
        </w:tc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օքսիցիլին j01ca0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Ամօքսիցիլին, amoxicillin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11/5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388,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օքսիցիլին+քլավու</w:t>
              <w:softHyphen/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լանաթթու j01cr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Ամօքսիցիլին (ամօքսիցիլինի տրիհիդրատ), քլավուլանաթթու (կալիումի քլավուլանատ), amoxicillin (amoxicillin trihydrate), clavulanic acid (potassium clavulanate)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12/5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73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336,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336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336,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73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73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73,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օքսիցիլին+քլավու</w:t>
              <w:softHyphen/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լանաթթու j01cr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Ամօքսիցիլին (ամօքսիցիլինի տրիհիդրատ), քլավուլանաթթու (կալիումի քլավուլանատ), icillin (amoxicillin trihydrate), clavulanic acid (potassium clavulanate)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12/5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210,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Ֆլյուկոնազոլ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d01ac15, j02ac01, j02ac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Ֆլուկոնազոլ, fluconazole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50/5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10,2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Ֆլյուկոնազոլ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d01ac15, j02ac01, j02ac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Ֆլուկոնազոլ fluconazo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50/5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Իմունոգլոբուլին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Իմունոգլոբուլին հակաստաֆիլակոկային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94/5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5,0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5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85,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70,00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Կատաղության դե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պատվաստանյութ j07bg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Կատաղության վիրուսի սպեցիֆիկ անտիգեն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51199/5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,602,800</w:t>
            </w:r>
          </w:p>
        </w:tc>
      </w:tr>
      <w:tr>
        <w:trPr>
          <w:trHeight w:val="23" w:hRule="atLeast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1,740,00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8,697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8,697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8,697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0,218,504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0,218,504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0,218,504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1,740,00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1,740,00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11,740,00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9:00Z</cp:lastPrinted>
  <dcterms:modified xsi:type="dcterms:W3CDTF">2019-04-12T23:09:00Z</dcterms:modified>
  <cp:revision>96</cp:revision>
  <dc:subject/>
  <dc:title>                                        Ð²Úî²ð²ðàôÂÚàôÜ ´²ò  ÀÜÂ²ò²Î²ðàì  ÜàôØ   Î²î²ðºÈàô  Ø²êÆÜ</dc:title>
</cp:coreProperties>
</file>