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1 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fldChar w:fldCharType="begin"/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3,087,000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</w:r>
      <w:r>
        <w:rPr>
          <w:sz w:val="21"/>
          <w:b/>
          <w:szCs w:val="21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 (երեք միլիոն ութսունյոթ հազա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1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164"/>
        <w:gridCol w:w="851"/>
        <w:gridCol w:w="1299"/>
        <w:gridCol w:w="1519"/>
        <w:gridCol w:w="1743"/>
        <w:gridCol w:w="1246"/>
        <w:gridCol w:w="1333"/>
        <w:gridCol w:w="2126"/>
      </w:tblGrid>
      <w:tr>
        <w:trPr>
          <w:trHeight w:val="58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 ՀՀ 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ՀՀ /դրամ/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54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Սուլֆամեթօքսազոլ, տրիմեթոպրիմ sulfamethoxazole, trimethopri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հատ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300,0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8.20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,46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50,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Կլոտրիմազոլ, clotrimazol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հատ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168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504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,5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Կլոտրիմազոլ clotrimazol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հատ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492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23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08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1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35"/>
        <w:gridCol w:w="1222"/>
        <w:gridCol w:w="1294"/>
        <w:gridCol w:w="1043"/>
        <w:gridCol w:w="1020"/>
        <w:gridCol w:w="1033"/>
        <w:gridCol w:w="1030"/>
        <w:gridCol w:w="1034"/>
        <w:gridCol w:w="1143"/>
        <w:gridCol w:w="1105"/>
        <w:gridCol w:w="1037"/>
        <w:gridCol w:w="1252"/>
      </w:tblGrid>
      <w:tr>
        <w:trPr>
          <w:trHeight w:val="3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գին ՀՀ /դրամ/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ոչ ուշ, քան 10.12.19թ.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Սուլֆամեթօքսազոլ + տրիմեթոպրիմ j01ee01, j01ee02, j01ee05, j01ee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/Սուլֆամեթօքսազոլ, տրիմեթոպրիմ sulfamethoxazole, trimethoprim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33651131/5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,46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,23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,23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,2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,23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,2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,23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,460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,460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,460,000</w:t>
            </w:r>
          </w:p>
        </w:tc>
      </w:tr>
      <w:tr>
        <w:trPr>
          <w:trHeight w:val="4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Կլոտրիմազոլ a01ab18, d01ac01, g01af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Կլոտրիմազոլ, clotrimazol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33651148/5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504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52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52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5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52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5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252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504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504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504,000</w:t>
            </w:r>
          </w:p>
        </w:tc>
      </w:tr>
      <w:tr>
        <w:trPr>
          <w:trHeight w:val="4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Կլոտրիմազոլ a01ab18, d01ac01, g01af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/Կլոտրիմազոլ clotrimazole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33651148/5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23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61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61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61,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61,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6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61,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23,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23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en-US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08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,543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43,5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43,5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43,5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43,5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543,5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087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087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087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5:06:00Z</cp:lastPrinted>
  <dcterms:modified xsi:type="dcterms:W3CDTF">2019-04-12T23:06:00Z</dcterms:modified>
  <cp:revision>89</cp:revision>
  <dc:subject/>
  <dc:title>                                        Ð²Úî²ð²ðàôÂÚàôÜ ´²ò  ÀÜÂ²ò²Î²ðàì  ÜàôØ   Î²î²ðºÈàô  Ø²êÆÜ</dc:title>
</cp:coreProperties>
</file>