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N ԷԱՃԱՊՁԲ-9/9-2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fldChar w:fldCharType="begin"/>
      </w:r>
      <w:r>
        <w:rPr>
          <w:sz w:val="21"/>
          <w:b/>
          <w:szCs w:val="21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</w:r>
      <w:r>
        <w:rPr>
          <w:sz w:val="21"/>
          <w:b/>
          <w:szCs w:val="21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3,041,400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</w:r>
      <w:r>
        <w:rPr>
          <w:sz w:val="21"/>
          <w:b/>
          <w:szCs w:val="21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 (երեք միլիոն քառասունմեկ հազար չորս հարյուր ութսուն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3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165"/>
        <w:gridCol w:w="851"/>
        <w:gridCol w:w="1003"/>
        <w:gridCol w:w="1519"/>
        <w:gridCol w:w="1743"/>
        <w:gridCol w:w="1246"/>
        <w:gridCol w:w="1331"/>
        <w:gridCol w:w="2126"/>
      </w:tblGrid>
      <w:tr>
        <w:trPr>
          <w:trHeight w:val="58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 ՀՀ 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ՀՀ /դրամ/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5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րեդնիզոլոն prednisolo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32.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05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Նիտրոֆուրանտոին, nitrofuranto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.9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9,8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5,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Ֆուրազոլիդոն, furazolido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.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6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90,0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90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Ֆենտանիլ fentany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9,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55.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,44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4,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4,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041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2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23"/>
        <w:gridCol w:w="1349"/>
        <w:gridCol w:w="1374"/>
        <w:gridCol w:w="1018"/>
        <w:gridCol w:w="1036"/>
        <w:gridCol w:w="1109"/>
        <w:gridCol w:w="1038"/>
        <w:gridCol w:w="1037"/>
        <w:gridCol w:w="1136"/>
        <w:gridCol w:w="1098"/>
        <w:gridCol w:w="1024"/>
        <w:gridCol w:w="1369"/>
      </w:tblGrid>
      <w:tr>
        <w:trPr>
          <w:trHeight w:val="32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ՀՀ /դրամ/</w:t>
            </w:r>
          </w:p>
        </w:tc>
        <w:tc>
          <w:tcPr>
            <w:tcW w:w="9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Ապրիլ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ոչ ուշ, քան 10.12.19թ.</w:t>
            </w:r>
          </w:p>
        </w:tc>
      </w:tr>
      <w:tr>
        <w:trPr>
          <w:trHeight w:val="9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րեդնիզոլոն a07ea01, c05aa04, d07aa03, d07xa02, h02ab06, r01ad02, s01ba04, s01cb02, s02ba03, s03ba02</w:t>
            </w:r>
          </w:p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/Պրեդնիզոլոն prednisolone/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42210/5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5,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2,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2,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2,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2,8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2,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2,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5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5,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5,600</w:t>
            </w:r>
          </w:p>
        </w:tc>
      </w:tr>
      <w:tr>
        <w:trPr>
          <w:trHeight w:val="4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Նիտրոֆուրանտոյին j01xe01</w:t>
            </w:r>
          </w:p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/Նիտրոֆուրանտոին, nitrofurantoin/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28/5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9,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,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,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,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,9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,9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,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9,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9,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9,800</w:t>
            </w:r>
          </w:p>
        </w:tc>
      </w:tr>
      <w:tr>
        <w:trPr>
          <w:trHeight w:val="4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ֆուրազոլիդոն   G01AX06</w:t>
            </w:r>
          </w:p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/Ֆուրազոլիդոն, furazolidone/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46/5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68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34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34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34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34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34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34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68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68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68,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Ֆենտանիլ n01ah01, n02ab03</w:t>
            </w:r>
          </w:p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/Ֆենտանիլ fentanyl/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4/5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,448,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,224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,224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,224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,448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,448,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,448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,448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,448,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,448,000</w:t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041,40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20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20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20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744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744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744,7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041,4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041,4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041,4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9-04-12T23:07:00Z</dcterms:modified>
  <cp:revision>87</cp:revision>
  <dc:subject/>
  <dc:title>                                        Ð²Úî²ð²ðàôÂÚàôÜ ´²ò  ÀÜÂ²ò²Î²ðàì  ÜàôØ   Î²î²ðºÈàô  Ø²êÆÜ</dc:title>
</cp:coreProperties>
</file>