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9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20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9-9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4,866,880 (չորս միլիոն ութ հարյուր վաթսունվեց հազար ութ հարյուր ութսուն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707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9-9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29"/>
        <w:gridCol w:w="696"/>
        <w:gridCol w:w="1047"/>
        <w:gridCol w:w="1140"/>
        <w:gridCol w:w="1186"/>
        <w:gridCol w:w="1318"/>
        <w:gridCol w:w="1111"/>
        <w:gridCol w:w="1919"/>
      </w:tblGrid>
      <w:tr>
        <w:trPr>
          <w:trHeight w:val="2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Հ/հ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Ապրանքի անվանու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Չ/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Քանակ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/</w:t>
            </w:r>
            <w:r>
              <w:rPr>
                <w:rFonts w:cs="Arial LatArm" w:ascii="GHEA Grapalat" w:hAnsi="GHEA Grapalat"/>
                <w:b/>
                <w:sz w:val="16"/>
                <w:szCs w:val="15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 xml:space="preserve"> դրամ/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6"/>
                <w:szCs w:val="15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/ՀՀ դրամ/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Դեքսամեթազոն (դեքսամեթազոնի նատրիումական ֆոսֆատ),dexamethasone (dexamethasone sodium phosphate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8,0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3.36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46,88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իկացին (ամիկացինի սուլֆատ) amikacin (amikacin sulfate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260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520,00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4,866,8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9-9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11"/>
        <w:gridCol w:w="1219"/>
        <w:gridCol w:w="1122"/>
        <w:gridCol w:w="974"/>
        <w:gridCol w:w="973"/>
        <w:gridCol w:w="974"/>
        <w:gridCol w:w="1003"/>
        <w:gridCol w:w="1002"/>
        <w:gridCol w:w="1086"/>
        <w:gridCol w:w="1050"/>
        <w:gridCol w:w="1021"/>
        <w:gridCol w:w="1022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ՀՀ /դրամ/</w:t>
            </w:r>
          </w:p>
        </w:tc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Ապրիլ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5"/>
              </w:rPr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Դեքսամեթազոն a01ac02, c05aa09, d07ab19, d07xb05, d10aa03, h02ab02, r01ad03, s01ba01, s01cb01, s02ba06, s03ba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Դեքսամեթազոն (դեքսամեթազոնի նատրիումական ֆոսֆատ),dexamethasone (dexamethasone sodium phosphate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61153/5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46,8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73,4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73,4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73,4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46,8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46,8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46,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46,8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46,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46,88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միկացին d06ax12, j01gb06, s01aa2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Ամիկացին (ամիկացինի սուլֆատ) amikacin (amikacin sulfate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51163/5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4,52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26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26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26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260,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260,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260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4,52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4,520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4,520,000</w:t>
            </w:r>
          </w:p>
        </w:tc>
      </w:tr>
      <w:tr>
        <w:trPr>
          <w:trHeight w:val="251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Ընդամենը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4,866,8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2,433,4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2,433,4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2,433,4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2,606,88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2,606,88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2,606,88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4,866,88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4,866,88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4,866,88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</w:p>
    <w:sectPr>
      <w:footerReference w:type="default" r:id="rId4"/>
      <w:type w:val="nextPage"/>
      <w:pgSz w:orient="landscape" w:w="16838" w:h="11906"/>
      <w:pgMar w:left="454" w:right="43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2T15:09:00Z</cp:lastPrinted>
  <dcterms:modified xsi:type="dcterms:W3CDTF">2019-04-12T23:09:00Z</dcterms:modified>
  <cp:revision>94</cp:revision>
  <dc:subject/>
  <dc:title>                                        Ð²Úî²ð²ðàôÂÚàôÜ ´²ò  ÀÜÂ²ò²Î²ðàì  ÜàôØ   Î²î²ðºÈàô  Ø²êÆÜ</dc:title>
</cp:coreProperties>
</file>